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ΑΓΓΕΛΜΑΤΑ ΤΟΥ ΧΘΕΣ ΚΑΙ ΤΟΥ ΣΗΜΕΡΑ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. 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59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τηγορίες επαγγελμάτων - εργαλεί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ότε και τώρ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05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γνωρίσουν τα παραδοσιακά επαγγέλματα και να τα κατατάξουν σε κατηγορίε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γκρίνουν το «τότε» με το «τώρα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έρθουν σε επαφή με ανθρώπους διαφορετικής ηλικίας από τους οποίους θα αντλήσουν πληροφορί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βιώσουν και να παίξουν ξεχασμένα επαγγέλ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αναζητήσουν ομοιότητες και διαφορές με τα σημεριν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συλλέξουν πληροφορίες από διάφορες πηγέ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ιασταυρώσουν δεδομένα, να συγκρίνουν και να βγάλουν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 και να αναπτύξουν δεξιότη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έλη της τοπικής κοινωνίας και του οικογενειακού κύκλου, επαγγελματί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9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ανάπτυξη λεξιλογίου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αθηματικά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επεξεργασία μαθηματικών εννοιών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αυτοσχεδιασμοί και δραματοποίηση, κατασκευές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155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Έρευνα και συλλογή πληροφοριών. Συνεντεύξεις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, ταξινόμηση και μελέτη υλικού. Επεξεργασία και εξαγωγή συμπερασμάτων. Ομοιότητες και διαφορές του «τότε» με το «τώρα». Αναβίωση παραδοσιακών επαγγελμάτων. Πιθανή έκθεση υλικού. 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0:57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5T20:57:00Z</dcterms:modified>
  <cp:revision>3</cp:revision>
  <dc:subject/>
  <dc:title/>
</cp:coreProperties>
</file>